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29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/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 ОПЫТНЕН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ТЬ-АБАКАНСКОГО РАЙОНА РЕСПУБЛИКИ ХАКАС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2"/>
                <w:szCs w:val="22"/>
              </w:rPr>
              <w:t>ПЯТОГО СОЗЫВА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ЕШЕНИЕ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36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  26.12.2025г.                                       с. Зеленое                                                    №19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спективного плана работ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КУ СКЦ д. Заря на 2026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 xml:space="preserve">Рассмотрев Перспективный план работы МКУ СКЦ д. Заря на 2026 год, </w:t>
      </w:r>
      <w:r>
        <w:rPr>
          <w:sz w:val="26"/>
          <w:szCs w:val="26"/>
        </w:rPr>
        <w:t>Совет депутатов Опытненского сельсовета Усть-Абаканского района Республики Хакас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ЕШИЛ:</w:t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>1. Утвердить Перспективный план работы МКУ СКЦ д. Заря на 2026 год (согласно приложению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я вступает в силу после его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лава Опытненского сельсовета                                                                В.А. Левен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jc w:val="right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>к решению Совета депутатов</w:t>
      </w:r>
    </w:p>
    <w:p>
      <w:pPr>
        <w:pStyle w:val="Normal"/>
        <w:shd w:fill="FFFFFF" w:val="clear"/>
        <w:jc w:val="right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  <w:t xml:space="preserve">от 26.12.2025г. №19 </w:t>
      </w:r>
    </w:p>
    <w:p>
      <w:pPr>
        <w:pStyle w:val="Normal"/>
        <w:jc w:val="right"/>
        <w:rPr>
          <w:rFonts w:ascii="yandex-sans;Times New Roman" w:hAnsi="yandex-sans;Times New Roman" w:cs="yandex-sans;Times New Roman"/>
          <w:color w:val="000000"/>
          <w:sz w:val="26"/>
          <w:szCs w:val="26"/>
        </w:rPr>
      </w:pPr>
      <w:r>
        <w:rPr>
          <w:rFonts w:cs="yandex-sans;Times New Roman" w:ascii="yandex-sans;Times New Roman" w:hAnsi="yandex-sans;Times New Roman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146" w:leader="none"/>
        </w:tabs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146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СПЕКТИВНЫЙ ПЛАН</w:t>
      </w:r>
    </w:p>
    <w:p>
      <w:pPr>
        <w:pStyle w:val="Normal"/>
        <w:widowControl w:val="false"/>
        <w:tabs>
          <w:tab w:val="clear" w:pos="708"/>
          <w:tab w:val="left" w:pos="3146" w:leader="none"/>
        </w:tabs>
        <w:autoSpaceDE w:val="false"/>
        <w:jc w:val="center"/>
        <w:rPr/>
      </w:pPr>
      <w:r>
        <w:rPr>
          <w:b/>
          <w:sz w:val="26"/>
          <w:szCs w:val="26"/>
        </w:rPr>
        <w:t>РАБОТЫ МКУ СКЦ д. Заря на 2026 год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autoSpaceDE w:val="false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left="709" w:hanging="0"/>
        <w:rPr>
          <w:b/>
          <w:b/>
          <w:sz w:val="26"/>
          <w:szCs w:val="26"/>
        </w:rPr>
      </w:pPr>
      <w:r>
        <w:rPr>
          <w:sz w:val="26"/>
          <w:szCs w:val="26"/>
        </w:rPr>
        <w:t>Допускается ежемесячная корректировка плана.</w:t>
      </w:r>
    </w:p>
    <w:p>
      <w:pPr>
        <w:pStyle w:val="Normal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widowControl w:val="false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пускается ежемесячная корректировка плана.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ind w:left="709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490" w:leader="none"/>
        </w:tabs>
        <w:ind w:left="709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869"/>
        <w:gridCol w:w="83"/>
        <w:gridCol w:w="2159"/>
      </w:tblGrid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0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роки и ме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роведен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3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тветственные</w:t>
            </w:r>
          </w:p>
        </w:tc>
      </w:tr>
      <w:tr>
        <w:trPr>
          <w:trHeight w:val="525" w:hRule="atLeast"/>
        </w:trPr>
        <w:tc>
          <w:tcPr>
            <w:tcW w:w="988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ind w:left="709" w:hanging="0"/>
              <w:jc w:val="center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0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ЯНВАРЬ</w:t>
            </w:r>
          </w:p>
        </w:tc>
      </w:tr>
      <w:tr>
        <w:trPr>
          <w:trHeight w:val="4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ждественская программа: Вечер кому за… «Чудеса в Дедморозовке»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– класс по изготовлению куклы оберега "Ангел – хранитель"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5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A1A1A"/>
                <w:sz w:val="26"/>
                <w:szCs w:val="26"/>
              </w:rPr>
            </w:pPr>
            <w:r>
              <w:rPr>
                <w:color w:val="1A1A1A"/>
                <w:sz w:val="26"/>
                <w:szCs w:val="26"/>
              </w:rPr>
              <w:t>Тематический час памяти «Подвиг Ленинграда» посвящённый 82-й годовщине со дня снятия блокады.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0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90" w:leader="none"/>
        </w:tabs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19"/>
        <w:gridCol w:w="1918"/>
        <w:gridCol w:w="2193"/>
      </w:tblGrid>
      <w:tr>
        <w:trPr>
          <w:trHeight w:val="261" w:hRule="atLeast"/>
        </w:trPr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0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ФЕВРА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709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стер - класс скандинавской  ходьбы для старшего поколения  «Дружно, смело с оптимизмом – за здоровый образ жизни»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чер отдыха с вокальным коллективом «Бабье лето» МКУК «ДК «Колос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6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инарный конкурс по выпечке блинов «Пахнет солнцем и блинами - нынче Масленица с нами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0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76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                                              </w:t>
            </w:r>
            <w:r>
              <w:rPr>
                <w:b/>
                <w:color w:val="000000"/>
                <w:sz w:val="26"/>
                <w:szCs w:val="26"/>
              </w:rPr>
              <w:t>МА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ind w:left="105" w:hanging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>
          <w:trHeight w:val="8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аздничная программа, посвященная Международному женскому дню "Самым милым и любимым"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6.0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10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стольные игры "Час с пользой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0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570" w:hRule="atLeast"/>
        </w:trPr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ПР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звлекательная программа 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"Будь здоров на сто годов" (7 апреля - Всемирный день здоровья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.0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иделки «Со светлой Пасхой!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04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ция "Трудовой десант". Участие в общественных субботниках по уборке территории д.Зар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04- 30.0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555" w:hRule="atLeast"/>
        </w:trPr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М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Празднование 9 мая </w:t>
            </w:r>
            <w:r>
              <w:rPr>
                <w:b/>
                <w:color w:val="000000"/>
                <w:sz w:val="26"/>
                <w:szCs w:val="26"/>
              </w:rPr>
              <w:t>«День Побе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астие в Акциях: «Георгиевская ленточка», «Бессмертный полк</w:t>
            </w:r>
            <w:r>
              <w:rPr>
                <w:b/>
                <w:color w:val="000000"/>
                <w:sz w:val="26"/>
                <w:szCs w:val="26"/>
              </w:rPr>
              <w:t>»,</w:t>
            </w:r>
            <w:r>
              <w:rPr>
                <w:color w:val="000000"/>
                <w:sz w:val="26"/>
                <w:szCs w:val="26"/>
              </w:rPr>
              <w:t xml:space="preserve"> участие в митинге, посвященном празднованию 81-й годовщины ВОВ. Мемориал вечной славы с.Зеле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седа – диалог «Май: сажать и сеять успевай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600" w:hRule="atLeast"/>
        </w:trPr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Ю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инарное развлекательное мероприятие "Эх, окрошечка!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товыставка "В нашем краю есть герои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0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420" w:hRule="atLeast"/>
        </w:trPr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Ю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tbl>
            <w:tblPr>
              <w:tblW w:w="10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3898"/>
              <w:gridCol w:w="2339"/>
              <w:gridCol w:w="2521"/>
            </w:tblGrid>
            <w:tr>
              <w:trPr>
                <w:trHeight w:val="389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napToGrid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3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ОТПУСК</w:t>
                  </w:r>
                </w:p>
              </w:tc>
              <w:tc>
                <w:tcPr>
                  <w:tcW w:w="2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napToGrid w:val="false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2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napToGrid w:val="false"/>
                    <w:ind w:left="105" w:hanging="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АВГУ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4819"/>
              <w:gridCol w:w="1990"/>
              <w:gridCol w:w="2410"/>
            </w:tblGrid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6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Концерт к Дню села  «Откроем музыке сердца»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07.0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Зимонина О.А.</w:t>
                  </w:r>
                </w:p>
              </w:tc>
            </w:tr>
            <w:tr>
              <w:trPr/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17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Час полезной информации «Витамины с грядки»</w:t>
                  </w:r>
                </w:p>
              </w:tc>
              <w:tc>
                <w:tcPr>
                  <w:tcW w:w="1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20.08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490" w:leader="none"/>
                    </w:tabs>
                    <w:spacing w:lineRule="auto" w:line="276" w:before="0" w:after="200"/>
                    <w:jc w:val="center"/>
                    <w:rPr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Зимонина О.А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ЕН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ольклорный праздник "Осенины". Дегустация шарлоток и осенних пирог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тро вечеринка "Назад в СССР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0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ция Экологический дес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Чистое озеро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К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аздничное мероприятие, посвященное Дню пожилого человека, "О тех, кто годы не считает!"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ставка рукоделий «И руки ваши золотые для нас шедевры создают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О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искуссионный час «Эликсир молодости»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pacing w:before="0" w:after="57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аздничное мероприятие, посвященное Дню матери "Мамам посвящается!"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ind w:left="10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snapToGrid w:val="false"/>
              <w:rPr>
                <w:rFonts w:ascii="Calibri" w:hAnsi="Calibri" w:cs="Calibri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color w:val="FF0000"/>
                <w:sz w:val="26"/>
                <w:szCs w:val="2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ДЕКА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астер-класс "Изготовление новогодней игрушки"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  <w:tr>
        <w:trPr>
          <w:trHeight w:val="2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чер отдыха «Зимней праздничной порой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9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имонина О.А.</w:t>
            </w:r>
          </w:p>
        </w:tc>
      </w:tr>
    </w:tbl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15">
    <w:name w:val="Не вступил в силу"/>
    <w:qFormat/>
    <w:rPr>
      <w:rFonts w:ascii="Verdana" w:hAnsi="Verdana" w:cs="Verdana"/>
      <w:color w:val="008080"/>
      <w:szCs w:val="20"/>
      <w:lang w:val="en-US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7:00:00Z</dcterms:created>
  <dc:creator>ms.Boss</dc:creator>
  <dc:description/>
  <cp:keywords/>
  <dc:language>en-US</dc:language>
  <cp:lastModifiedBy>Пользователь</cp:lastModifiedBy>
  <cp:lastPrinted>2025-12-30T13:25:00Z</cp:lastPrinted>
  <dcterms:modified xsi:type="dcterms:W3CDTF">2025-12-30T06:26:00Z</dcterms:modified>
  <cp:revision>17</cp:revision>
  <dc:subject/>
  <dc:title> </dc:title>
</cp:coreProperties>
</file>